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280"/>
        <w:jc w:val="center"/>
        <w:rPr/>
      </w:pPr>
      <w:r>
        <w:rPr>
          <w:rStyle w:val="StrongEmphasis"/>
          <w:sz w:val="32"/>
          <w:szCs w:val="32"/>
        </w:rPr>
        <w:t>Муниципальное бюджетное учреждение</w:t>
      </w:r>
    </w:p>
    <w:p>
      <w:pPr>
        <w:pStyle w:val="Style15"/>
        <w:shd w:fill="FFFFFF" w:val="clear"/>
        <w:spacing w:lineRule="atLeast" w:line="315"/>
        <w:jc w:val="center"/>
        <w:rPr/>
      </w:pPr>
      <w:r>
        <w:rPr>
          <w:rStyle w:val="StrongEmphasis"/>
          <w:sz w:val="32"/>
          <w:szCs w:val="32"/>
        </w:rPr>
        <w:t xml:space="preserve">дополнительного образования   </w:t>
      </w:r>
    </w:p>
    <w:p>
      <w:pPr>
        <w:pStyle w:val="Style15"/>
        <w:shd w:fill="FFFFFF" w:val="clear"/>
        <w:spacing w:lineRule="atLeast" w:line="315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Style15"/>
              <w:spacing w:lineRule="atLeast" w:line="315"/>
              <w:jc w:val="center"/>
              <w:rPr/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Style15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15"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Style15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ОДНОГО ИНСТРУКТАЖА ПО ОХРАНЕ ТРУДА</w:t>
      </w:r>
    </w:p>
    <w:p>
      <w:pPr>
        <w:pStyle w:val="Style15"/>
        <w:shd w:fill="FFFFFF" w:val="clear"/>
        <w:spacing w:lineRule="atLeast" w:line="3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ОТ-01-2015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ведение</w:t>
      </w:r>
    </w:p>
    <w:p>
      <w:pPr>
        <w:pStyle w:val="Style15"/>
        <w:shd w:fill="FFFFFF" w:val="clear"/>
        <w:spacing w:lineRule="atLeast" w:line="300" w:before="0" w:after="0"/>
        <w:textAlignment w:val="baseline"/>
        <w:rPr/>
      </w:pPr>
      <w:r>
        <w:rPr>
          <w:color w:val="000000"/>
          <w:sz w:val="28"/>
          <w:szCs w:val="28"/>
        </w:rPr>
        <w:t>1.1. Руководствуясь требованиями Трудового кодекса РФ, Постановлениями Минтруда и Минобразования РФ от 13 января 2003 г. № 1/29 «Об утверждении Порядка обучения по охране труда и проверки знаний требований охраны труда работников организаций» и ГОСТа 12.0.004–90 ССБТ «Организация обучения по охране труда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 xml:space="preserve">в Муниципальном  бюджетном образовательном учреждении дополнительного образования детей действует </w:t>
      </w:r>
      <w:r>
        <w:rPr>
          <w:b/>
          <w:bCs/>
          <w:color w:val="000000"/>
          <w:sz w:val="28"/>
          <w:szCs w:val="28"/>
        </w:rPr>
        <w:t>Инструкция вводного инструктажа по охране тру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учетом специфики и особенностей образовательной организации, с обязательным использованием законодательных и иных нормативных правовых актов по охране труда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ограмма утверждается работодателем (руководителем образовательного учреждения) с учетом мнения выборного профсоюзного органа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щие положения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водный инструктаж по охране труда проводится со всеми принимаемыми на работу независимо от их образования, стажа работы по данной профессии или должности, с временными работниками, командированными, а также учащимися и студентами, прибывшими на производственное обучение или практику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Инструктаж проводит руководитель образовательного учреждения или специалист по охране труда (в его отсутствии лицо, на которое приказом по образовательному учреждению возложены эти обязанности)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Инструктаж проводится, как правило, в кабинете охраны труда или специально оборудованном помещении с использованием современных технических средств обучения и наглядных пособий (плакатов, моделей, видеофильмов, защитных средств, спецодежды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Цель вводного инструктажа состоит в том, чтобы разъяснить вновь поступающим работникам их задачи по соблюдению производственной и трудовой дисциплины, ознакомить с характером работы образовательного учреждения, общими условиями безопасности труда, основными положениями законодательства об охране труда.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color w:val="000000"/>
          <w:sz w:val="28"/>
          <w:szCs w:val="28"/>
        </w:rPr>
        <w:t>2.5. О проведении инструктажа делается запись в журнале соответствующий формы с обязательными подписями инструктируемого и инструктирующего.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color w:val="000000"/>
          <w:sz w:val="28"/>
          <w:szCs w:val="28"/>
        </w:rPr>
        <w:t>2.6. В соответствии с требованиями ГОСТ 12.0.004–90 ССБТ «Организация обучения по охране труда» обучение и инструктаж по охране труда носит непрерывный, многоуровневый характер для совершенствовании знаний в процессе трудовой деятельности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ведения об учреждении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БОУ ДОД ДЮЦ имеет комплекс зданий из четырёх корпусов. Для   руководителя и других специалистов выделены кабинеты в этих же корпусах. </w:t>
      </w:r>
    </w:p>
    <w:p>
      <w:pPr>
        <w:pStyle w:val="Style15"/>
        <w:shd w:fill="FFFFFF" w:val="clear"/>
        <w:spacing w:lineRule="atLeast" w:line="300"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Оборудование и приборы, используемые в образовательном процессе</w:t>
      </w:r>
      <w:r>
        <w:rPr>
          <w:color w:val="000000"/>
          <w:sz w:val="28"/>
          <w:szCs w:val="28"/>
        </w:rPr>
        <w:t>: Компьютеры, принтеры, сканеры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Характеристика и требования к организации рабочего места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 данном разделе дается характеристика рабочего места, отмечаются характерные особенности при проведении учебного, воспитательного и вспомогательного процессов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од рабочим местом понимается та обстановка, в которой работник выполняет должностные обязанности, обусловленные трудовым договором и должностными инструкциям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Для каждого вида существуют свои требования к организации рабочего места. Однако общими требованиями всегда остаются: оборудование опасных для работающего зон необходимыми ограждениями, защитными устройствами и приспособлениями, надлежащее освещение, вентиляция, соответствующая температура воздуха, устранение нарушений и помех в выполнении рабочих операций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 Во всех случаях должны исключаться механическое, электрическое, температурное и химическое воздействия, шум, вибрация на работающего, учащегося и воспитанника. Защитные средства должны обеспечивать безопасность, не обременять работающего, учащегося и воспитанника, быть достаточно эффективным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Рабочее место необходимо содержать, в чистоте в течение всего рабочего времени. На рабочем месте не должно быть ничего лишнего, мешающего работе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Полы на рабочих местах и проходах к ним должны быть без выбоин и сколов, сухими, не скользкими и чистым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Для устойчивости размещения (укладки, установки) приборов, технических средств обучения, обрабатываемых материалов и деталей, инструмента и инвентаря рабочее место должно быть оборудовано прочными столами, стойками, полками, стеллажами, игровыми приспособлениями т. п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сновополагающие законодательные акты об охране труда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й кодекс Российской Федерации в новой редакции Федерального закона РФ от 30 июня 2006 г. № 90 – ФЗ (с дополнениями)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б обязательном социальном страховании от несчастных случаев на производстве и профзаболеваний»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евые, межотраслевые правила, инструкции по охране труда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ые нормативные акты: правила, инструкции, должностные обязанности по охране труда в образовательном учреждени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й договор - это соглашение между работником и работодателем, в соответствии с которым работодатель обязуется предоставить работнику работу по обусловленной трудовой функции, обеспечить безопасные и комфортные условия труда, своевременно и в полном размере выплачивать заработную плату, а работник обязуется лично выполнять определенную этим соглашением трудовую функцию, соблюдать действующие в организации правила внутреннего трудового распорядка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храна труда женщин и лиц моложе 18 лет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Не допускается привлечение к работам в ночное время, к сверхурочным работам, работам в выходные и праздничные дни, направление в командировки беременных женщин, женщин кормящих грудью, женщин имеющих детей в возрасте до 3-х лет, детей инвалидов возрасте до 18 лет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 Женщины имеющие детей в возрасте до 3-х лет и ребенка инвалида в возрасте до 18 лет допускается направлять в командировку, привлекать к сверхурочной работе, работе в ночное время, выходные и праздничные дни с их письменного согласия и при условии, что это не запрещено им медицинскими рекомендациями. При этом женщины должны быть ознакомлены в письменной форме со своим правом отказаться от направления в служебную командировку, привлечения к сверхурочной работе, работе в ночное время, выходные и праздничные дн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Запрещается применение труда женщин на тяжелых работах и на работах с вредными условиями труда, перечень которых утверждается Правительством РФ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предельно допустимых нагрузок для женщин при подъеме и перемещении тяжестей вручную установлены: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ем и перемещения тяжестей при чередовании с другой работой (до 2 раз в час) – 10 кг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ем и перемещение тяжестей постоянно в течение рабочей смены–7 кг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Не допускается прием на работу лиц моложе 15 лет. Работа в свободное от учебы время допускается прием на работу учащихся школ, других учебных заведений для выполнения легкого труда с согласия одного из родителей или заменяющего его лиц по достижении ими 14 лет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Запрещается применение труда лиц моложе 18 лет на тяжелых работах, на работах связанных с вредными и опасными условиями труда, а также на работах, выполнение которых может причинить вред их нравственному развитию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данных работ утверждается Правительством РФ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Все лица принимаются на работу лишь после предварительного медицинского осмотра и подлежат ежегодному обязательному медицинскому осмотру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Запрещается привлекать рабочих и служащих моложе 18 лет к ночным, сверхурочным и к работам, в выходные и праздничные дни, направлять в командировки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Охрана труда. Общие требования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Обеспечение здоровых и безопасных условий возлагается на работодателя. На работодателя также возлагается обеспечение обучения всех работников безопасным приемам труда, а также проведение инструктажа по охране труда, производственной санитарии, противопожарной охране и другим мерам безопасност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Работодатель несет материальную ответственность за вред, причиненный здоровью работников трудовым увечьем, происшедшим при выполнении пострадавшим своих трудовых обязанностей на территории работодателя и в рабочее время, а так же во время следования к месту работы или с работы на транспорте, предоставленном работодателем.</w:t>
      </w:r>
    </w:p>
    <w:p>
      <w:pPr>
        <w:pStyle w:val="Style15"/>
        <w:shd w:fill="FFFFFF" w:val="clear"/>
        <w:spacing w:lineRule="atLeast" w:line="300"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Примеча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рмин «работодатель» охватывает образовательные организации и организации всех форм собственност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color w:val="000000"/>
          <w:sz w:val="28"/>
          <w:szCs w:val="28"/>
        </w:rPr>
        <w:t>7.3. Работники образовательной организации или очевидцы обязаны немедленно извещать своего руководителя или вышестоящего руководителя о каждом происшедшем несчастном случае или об ухудшении состояния своего здоровья в связи с проявлением признаков острого заболевания (отравления) при осуществлении действий, обусловленных трудовыми отношениями с работодателе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 При несчастном случае на производстве работодатель обязан: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едленно организовать первую помощь пострадавшему и при необходимости доставку его в учреждение здравоохранение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меры по предотвращению развития аварийной ситуации и воздействие травмирующих факторов на других лиц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ить до начала расследования несчастного случая на производстве, если это не угрожает жизни и здоровью окружающих и не ведет к аварии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своевременное расследование и учет несчастного случая на производстве, вручение экземпляра акта по форме Н-1 пострадавшему или его представителю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 Несчастный случай, о котором не было своевременно сообщено работодателю, или в результате которого нетрудоспособность наступила не сразу, расследуются работодателем по заявлению пострадавшего или его представителя в установленном порядке в течение месяца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гласия по вопросам расследования, оформления и учета несчастных случаев на производстве, непризнания работодателем несчастного случая, отказ в проведении расследования несчастного случая и составления соответствующего акта, несогласия пострадавшего или его доверенного лица с содержанием этого акта рассматриваются соответствующими органами государственной инспекции труда или судом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6. При получении работником трудового увечья (степень утраты трудоспособности определяет медико-санитарная экспертная комиссия МСЭК) пострадавший или доверенное лицо подает работодателю заявление о возмещении вреда. Работодатель обязан в 10-дневный срок рассмотреть заявление и свое решение оформить приказом по образовательному учреждению (копия приказа вручается пострадавшему или доверенному лицу). При несогласии потерпевшего (доверенного лица) с решением работодателя или отказе, неполучении ответа в установленный срок спор рассматривается государственным инспектором труда, техническим инспектором труда профсоюза или судом.</w:t>
      </w:r>
    </w:p>
    <w:p>
      <w:pPr>
        <w:pStyle w:val="Style15"/>
        <w:shd w:fill="FFFFFF" w:val="clear"/>
        <w:spacing w:lineRule="atLeast" w:line="300" w:before="0" w:after="0"/>
        <w:textAlignment w:val="baseline"/>
        <w:rPr/>
      </w:pPr>
      <w:r>
        <w:rPr>
          <w:color w:val="000000"/>
          <w:sz w:val="28"/>
          <w:szCs w:val="28"/>
        </w:rPr>
        <w:t>7.7. Работодатель помимо возмещения имущественного вреда обязан возместить потерпевшему, получившему трудовое увечье, моральный вред {физические и нравственные страдания), который возмещается в денежной или иной материальной форме, а также компенсировать, дополнитель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расход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обретение лекарств, протезирование, санаторное - курортное лечение, дополнительное питание и т. д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х возмещения вреда (имущественного, морального) работодатель обязан выплатить потерпевшему единовременное пособие, размер которого определяется в соответствии со степенью утраты профессиональной трудоспособности, исходя из установленного на день выплаты минимального размере оплаты труда за 5 лет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8. На работах с вредными условиями труда, а также в не отапливаемых помещениях, на воздухе или связанных с загрязнением, работникам выдаются бесплатно по установленным нормам спецодежда, специальная обувь и другие средства индивидуальной зашиты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тах, связанных с загрязнением, работникам выдается бесплатно по установленным нормам мыло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9. Работники, занятые на тяжелых работах, на paботах с вредными и опасными условиями труда, а также на работах, связанных с движением транспорта, проходят обязательно предварительные, при поступлении на работу, и периодические медицинские осмотры для определения пригодности их к поручаемой работе и предупреждения профессиональных, заболеваний за счет средств работодателя. Работники предприятий торговли, общественного питания, лечебно–профилактических и детских учреждений проходят указанные медицинские осмотры в целях охраны здоровья населения, предупреждения распространения заболеваний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0. Работники обязаны соблюдать правила и инструкции по охране труда, соблюдать установленные требования безопасности при обращении с машинами, приборами, установками и механизмами, пользоваться выдаваемыми им средствами индивидуальной защиты.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color w:val="000000"/>
          <w:sz w:val="28"/>
          <w:szCs w:val="28"/>
        </w:rPr>
        <w:t>7.11. Основными несчастными случаями в образовательных учреждениях происходят:  при передвижении по территории, падении с высоты, проведении спортивных состязаний, занятиях по физкультуре, работе без защитных приспособлений на оборудовании и т. п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равила внутреннего трудового распорядка учреждения и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ственность за их нарушение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Правила внутреннего трудового распорядка образовательного учреждения - это локальный нормативный акт образовательного учреждения, регламентирующий в соответствии с Трудовым кодексом РФ и иными законами порядок приема и увольнения работников, основные права, обязанности и ответственность сторон трудового договора, режим работы, время отдыха, применение к работникам меры поощрения и взыскания, а также иные вопросы регулирования трудовых отношений в образовательном учреждени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Правила внутреннего распорядка разрабатываются и утверждаются работодателем с учетом мнения выборного профсоюзного органа и являются приложению к коллективному договору образовательного учреждения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За совершение дисциплинарного проступка, то есть неисполнение или ненадлежащие исполнение работником по его вине возложенных на него трудовых обязанностей, работодатель имеет право применить дисциплинарное взыскание и объявить замечание, выговор или уволить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Работодатель может поощрять работников, добросовестно исполняющих трудовые обязанности (объявить благодарность, премировать, наградить ценным подарком, почетной грамотой, представить к званию лучшего по профессии). За особые трудовые заслуги перед обществом и государством работники могут быть представлены к государственным и ведомственным наградам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Государственный и ведомственный надзор, общественный контроль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охране труда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Государственный надзор за соблюдением законодательства охраны труда и правил по охране труда осуществляют специальные уполномоченные государственные органы и инспекции, не зависящие в своей деятельности от работодателей и их вышестоящих органов, федеральная инспекция труда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Общие правила поведения работников на территории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ого учреждения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Общие правила поведения для работников на территории образовательного учреждения устанавливаются Правилами внутреннего трудового распорядка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. Правила внутреннего трудового распорядка образовательного учреждения, как правило, являются приложением к коллективному договору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4. С Правилами внутреннего трудового распорядка образовательного учреждения работодатель обязан ознакомить работника при поступлении на работу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5. Работодатель обязан объяснить работнику расположение основных учебных, служебных, вспомогательных помещений, используя схемы, кино - видеофильмы и т д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Основные опасные производственные факторы: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неисправность оборудования, инструмента, конструктивные недостатки оборудования, приспособлений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неудовлетворительное содержание транспортных средств, грузоподъемных механизмов, электрооборудования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громожденность рабочих мест, проходов и т. д.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недостаточная механизация и автоматизация опасных и тяжелых работ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неиспользование средств индивидуальной защиты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вершенство технологического и учебно – воспитательного процесса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удовлетворительное содержание зданий, помещений, сооружений, проездных и пешеходных дорог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ботам на высоте относятся работы, выполняемые на высоте 1,3 метра и более от поверхности пола, грунта. Выполнение данных работ проводятся с использованием специальных приспособлений. Работа, выполняемая на высоте 5 метров и более, являются верхолазными. Допуск работников к выполнению верхолазных работ осуществляется после специального медицинского осмотра, обучения и обеспечением специальными приспособлениями и средствами индивидуальной защиты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Основные вредные производственные факторы: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о-гигиенические факторы: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благоприятный микроклимат (высокая или низкая температура, повышенная влажность, скорость движения воздуха)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ный уровень шума, вибрации, пыли и т. д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е факторы: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сихологические факторы условия труда, связанные с определением наиболее эффективных методов, путей улучшения и оздоровления условий труда работников, организации труда, рационального режима и отдыха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факторы: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color w:val="000000"/>
          <w:sz w:val="28"/>
          <w:szCs w:val="28"/>
        </w:rPr>
        <w:t>- социальные факторы условий труда связаны с характеристикой работников и показателями их деятельности. Например, помимо профессиональных знаний  педагогов,  является их способность к переключению внимания, высокая подвижность протекания нервных процессов, эмоциональная устойчивость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Основные требования по предупреждению электротравматизма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1. Воздействие электрического тока на организм человека опасно для жизн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ым является напряжение свыше 42В, а в сырых помещениях с токопроводящими полами свыше 12 В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2. Прохождение через тело человека электрического тока свыше 0,1 ампер может привести к смертельному исходу. Исход воздействия электрического тока зависит от рода тока (постоянный или переменный), состояния человека, пути прохождения, времени прикосновения с источником электрического тока, сопротивления тела человека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3. Каждый работник должен знать, что электрический ток представляет собой скрытую опасность. При прикосновении к токоведущим частям оборудования или оголенным проводам, находящимся под напряжением, человек может получить электротравму (частичное поражение организма) или электрический удар (поражение организма в целом при параличе дыхания или сердца, или того и другого одновременно при параличе нервной системы, мышц грудной клетки и желудочков сердца)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4. Во избежание поражения электрическим током необходимо соблюдать следующие правила: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не прикасаться к арматуре общего освещения, электрическим проводам, к неизолированным и не огражденным токоведущим частям электрических устройств, аппаратов и приборов (розеток, патронов, переключателей, рубильников, предохранителей и др.)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в случае обнаружения нарушения изоляции электропроводок, открытых токоведущих частей электрооборудования или нарушении заземления оборудования немедленно сообщить об этом администрации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наступать на переносные электрические провода, лежащие на полу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снимать ограждения и защитные кожухи с токоведущих частей оборудования, аппаратов и приборов, не открывать двери электрораспределительных шкафов (щитов), не класть на них какие-либо предметы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в помещениях переносные электронагревательные приборы (электрочайники, электрокипятильники, электроплитки и т. д.) запрещается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не производить самостоятельно ремонт электрооборудования, аппаратов, приборов, светильников, замену электроламп и электрозащиты (плавких предохранителей), чистку электросветильников. Эти работы должны выполнять только электрики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при перерыве в подаче электроэнергии и уходе с рабочего места обязательно отключите электрооборудование (механизм) от подачи электрической энергии, на котором выполнялась порученная работа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Основные требования производственной санитарии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личной гигиены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. Все работники должны соблюдать правила личной гигиены: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работать в удобной обуви, плотно сидящей на ноге, на непромокаемой и нескользящей подошве, в опрятной одежде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во время работы (в зависимости от условий труда) пользоваться спецодеждой и предохранительными приспособлениям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7. Для обеспечения санитарно-бытовых удобств работающих в учреждении, организации должны быть оборудованы: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нате (место) для отдыха и приема пищи,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ардеробы (шкафы, вешалки и др.) для хранения одежды и личных вещей, душевые, умывальники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помещения для личной гигиены женщин в образовательных учреждениях с количеством работающих 15 и более женщин в смену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ответственность за соблюдение правил личной гигиены и содержание рабочего места в надлежащем состоянии несет каждый работник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8. В каждом образовательном учреждении на рабочих местах должны быть созданы необходимые санитарно-гигиенические условия труда в соответствии с требованиями производственной санитарии. Эти нормы регламентируют необходимые для здоровья и благоприятного труда площадь и объем производственных помещений, освещение и отопление, метеорологические условия (температура, влажность, давление и скорость движения воздуха), шум и вибрация, содержание пыли в воздухе и т. д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9. Температура воздуха на постоянном рабочем месте в помещении в теплый период года не может превышать 28 градусов Цельсия, а в холодный период года должна быть в пределах + 22 - +24 градусе Цельсия. Оптимальная температура воздуха на рабочих местах в зависимости от тяжести выполняемой работы и времени года должна поддерживаться в пределах: легкая работа в теплый период года +23 – 25, в холодный период года +22 - +25 градусов Цельсия; тяжелая работа в теплый период года +18 - 20, в холодный период +16 - +18 градусов Цельсия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0. Оптимальная относительная влажность воздуха на постоянном рабочем месте в помещении определяется в пределах 40% - 60%, допускаемая – до 75%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1. С целью удаления избыточного тепла, а также удаления вредных загрязнений воздуха (газами, влагой, испарениями, пылью и др.) или разбавления их до безвредной концентрации применяется вентиляция помещений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2. Освещение производственных, вспомогательных и учебных помещений может быть естественным и искусственным. Искусственное освещение бывает общее, местное и комбинированное. Требования к освещению: достаточная освещенность рабочих поверхностей, рациональное направление света на них, отсутствие резких теней и бликов на рабочих местах (поверхностях). Освещение рабочего места соответствующее установленным нормам-один из важных факторов благоприятных и безопасных условий труда. Работодатель должен обеспечить защиту работников от воздействия вредных производственных факторов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Назначение и использование спецодежды,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альной обуви и предохранительных приспособлений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. Все работники, занятые на работах с вредными условиями труда, включая температурные воздействия, загрязнения, обеспечиваются бесплатно, по установленным нормам спецодеждой, специальной обувью, смывающими и обезвреживающими средствами и предохранительными приспособлениями (индивидуальными защитными средствами). Спецодежда или защитная одежда должна выдаваться работающим в установленные сроки и соответствовать стандартам. Работа без предусмотренных нормами спецодежды и защитных приспособлений запрещается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2. Спецодежда работников должна подвергаться своевременному ремонту и стирке. Порядок выдачи, пользования и ухода за спецодеждой должен регулироваться специальной инструкцией в соответствии с особенностями производства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3. Работающие получающие согласно действующим нормам, приспособления для индивидуальной защиты, должны проходить специальный инструктаж с обучением простейшим способам проверки исправности приспособлений и тщательно тренироваться пользования им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4. Спецодежда и предохранительные приспособления являются собственностью организации, учреждения, предприятия и подлежат возврату при увольнении, переводе на другую работу, по окончании сроков носки. Спецодежда, специальная обувь и предохранительные приспособления должны храниться на предприятии, учреждении, организации в специально отведенных местах.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color w:val="000000"/>
          <w:sz w:val="28"/>
          <w:szCs w:val="28"/>
        </w:rPr>
        <w:t>15.5. Администрация образовательной организации  должна вести учет выдачи спецодежды и предохранительных приспособлений на каждого работника отдельно в личных карточках учета выдачи (типовая межведомственная форма МБ-6, утвержденная ЦСУ от 25.12.78 г. № 1148 и Минтрудом РФ от 18.12.1998 г. № 51)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 Порядок расследования и оформления несчастных случаев на производстве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. О каждом несчастном случае на производстве пострадавший или очевидец должен немедленно сообщить непосредственному руководителю работ. Руководитель работ обязан сохранить до начала работы комиссии по расследованию обстановку на рабочем месте и состояние оборудования такими, какими они были в момент происшествия (если это не угрожает жизни и здоровью окружающих работников и не приведет к аварии)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2. Комиссия по расследованию несчастного случая обязана провести расследование обстоятельства и причин несчастного случая, выявить причины нечастного случая и опросить очевидцев и лиц, допустивших нарушение правил по охране труда, по возможности получить объяснение от пострадавшего и в течение трех суток составить акт по форме Н-1.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color w:val="000000"/>
          <w:sz w:val="28"/>
          <w:szCs w:val="28"/>
        </w:rPr>
        <w:t>16.3. Руководитель образовательной организации , незамедлительно принимает меры к устранению причин, вызвавших несчастный случай на производстве, утверждает два экземпляра акта по форме Н-1 и третий дополнительный для территориального органа Фонда социального страхования. Акт формы Н-1 с материалами расследования подлежит хранению в течение 45 лет в образовательной организации, где взят на учет несчастный случай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4. Несчастный случай, о котором пострадавший или очевидец не сообщили администрации образовательного учреждения в течение рабочей смены, или от которого потеря трудоспособности наступила не сразу, расследуется по заявлению пострадавшего или лица, представляющего его интересы в срок не более месяца со дня подачи заявления. Вопрос о составлении акта формы Н-1 решается после всесторонней проверки заявления о несчастном случае с учетом всех обстоятельств, показаний очевидце» и других доказательств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5. Работники должны помнить, что при получении травмы на производстве администрация обязана по окончании расследования несчастного случая выдать на руки пострадавшему акт по форме Н-1. В случаи отказа администрации в составлении акта, а также при несогласии с его содержанием, конфликт рассматривает профсоюзный комитет данного образовательного учреждения, государственный инспектор труда, технический инспектор труда профсоюза или суд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 Пожарная безопасность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и средства предотвращения пожаров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йствия персонала при их возникновении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работник должен: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1. Выполнять правила по пожарной безопасности, а в случае возникновения пожара принимать все зависящие от него меры к спасению людей и тушению пожара. С этой целью он должен выполнять основные требования противопожарного режима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2. Знать, где находятся первичные средства пожаротушения, а также какие подручные средства можно применять при тушении пожара.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color w:val="000000"/>
          <w:sz w:val="28"/>
          <w:szCs w:val="28"/>
        </w:rPr>
        <w:t>17.3. Курить только в специально отведенных и оборудованных местах. Курение в помещениях и на территории образовательной организации  запрещается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4.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5.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6. Обо всех замеченных нарушениях пожарной безопасности сообщать администрации организации, учреждения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7. 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color w:val="000000"/>
          <w:sz w:val="28"/>
          <w:szCs w:val="28"/>
        </w:rPr>
        <w:t>17.8. В расположении образовательной организации  работнику запрещается: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громождать и закрывать проезды и проходы к пожарному инвентарю оборудованию и пожарному крану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росать на пол и оставлять неубранными в рабочих помещениях бумагу, промасленные тряпки и др.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- «жучками»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стить рабочую одежду бензином, растворителем или другими ЛВЖ.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. Первая помощь пострадавшим при несчастном случае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1. Оперативность, быстрота действий и умение оказать первую медицинскую помощь пострадавшим является залогом успеха от дальнейших тяжелых последствий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2. Особо важно своевременное оказание первой помощи пострадавшим от поражения электрическим током. Не следует отказываться от оказания помощи пострадавшим и считать их мертвыми по отсутствию таких признаков жизни, как дыхание или пульс. Окончательный диагноз может поставить только медицинский работник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3. Все поступающие на работу должны пройти первичный (в дальнейшем повторный) инструктаж о способах оказания доврачебной помощи пострадавшему, а также практическое обучение приемам освобождения от действия электрического тока и выполнения искусственного дыхания, знать места хранения (расположения) аптечки, необходимых приспособлений и средств для оказания первой доврачебной помощи, знать способы и номера телефонов вызова врачебной помощи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4. Организация инструктажа и обучение способам оказания доврачебной помощи возлагается на руководителя образовательного учреждения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пециалист по охране труда  Блажных О.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47:00Z</dcterms:created>
  <dc:creator>ДЮЦ</dc:creator>
  <dc:description/>
  <cp:keywords/>
  <dc:language>en-US</dc:language>
  <cp:lastModifiedBy>user</cp:lastModifiedBy>
  <dcterms:modified xsi:type="dcterms:W3CDTF">2018-05-23T19:21:00Z</dcterms:modified>
  <cp:revision>23</cp:revision>
  <dc:subject/>
  <dc:title/>
</cp:coreProperties>
</file>